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48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11.11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487 – еп/25 от 11.11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5 от РП-215 до ТП795 по адресу г. Н. Новгород пр.Гагарина 1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0.11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206 209 (Двести шесть тысяч двести девять) рублей 12 копеек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48-еп/25 от 11.11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48-еп/25 от 11.11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48-еп/25 от 11.11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6-10T12:51:00Z</cp:lastPrinted>
  <dcterms:modified xsi:type="dcterms:W3CDTF">2025-11-11T08:24:00Z</dcterms:modified>
  <cp:revision>14</cp:revision>
  <dc:subject/>
  <dc:title>Договор №__</dc:title>
</cp:coreProperties>
</file>